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92662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957956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